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8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VILELA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5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475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 LA FUENTE ALVA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3.2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995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CANDA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7.3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8500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MONTERO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8.3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616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UENTES SAAVEDRA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3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91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UL ROMERO ESTEB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3.70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40-200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:06:1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3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0 - 200 ESPALD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. NATACIÓN FIN XOR 1 C, 24MAR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3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